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4605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-27pt;margin-top:72pt;width:35.9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0</wp:posOffset>
                </wp:positionH>
                <wp:positionV relativeFrom="paragraph">
                  <wp:posOffset>914400</wp:posOffset>
                </wp:positionV>
                <wp:extent cx="457200" cy="457200"/>
                <wp:effectExtent l="14605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4pt;margin-top:72pt;width:35.9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-114300</wp:posOffset>
                </wp:positionV>
                <wp:extent cx="457200" cy="457200"/>
                <wp:effectExtent l="14605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30pt;margin-top:-9pt;width:35.95pt;height:35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14605" t="16510" r="1524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pt;margin-top:-18pt;width:35.95pt;height:3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581015" cy="8566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80" cy="856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orld United Rul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7.5pt;width:439.4pt;height:67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orld United Rules</w:t>
                      </w:r>
                    </w:p>
                  </w:txbxContent>
                </v:textbox>
                <v:path textpathok="t"/>
                <v:textpath on="t" fitshape="t" string="World United Rules" style="font-family:&quot;Comic Sans MS&quot;;font-size:4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237615</wp:posOffset>
                </wp:positionV>
                <wp:extent cx="457200" cy="45720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7pt;margin-top:97.45pt;width:35.95pt;height:35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1237615</wp:posOffset>
                </wp:positionV>
                <wp:extent cx="457200" cy="45720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1pt;margin-top:97.45pt;width:35.95pt;height:3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52"/>
          <w:szCs w:val="52"/>
        </w:rPr>
        <w:t>I can speak freely about myself and experiences but I have the right to ‘pass’ if I do not want to share something right now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 can be a good listener and let others finish what they are saying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419735</wp:posOffset>
                </wp:positionV>
                <wp:extent cx="457200" cy="45720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66pt;margin-top:33.05pt;width:35.95pt;height:35.95pt;mso-wrap-style:none;v-text-anchor:middle" type="_x0000_t12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19735</wp:posOffset>
                </wp:positionV>
                <wp:extent cx="457200" cy="457200"/>
                <wp:effectExtent l="14605" t="16510" r="152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pt;margin-top:33.05pt;width:35.95pt;height:35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I can respect others and their feelings.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85420</wp:posOffset>
                </wp:positionV>
                <wp:extent cx="457200" cy="4572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14.6pt;width:35.95pt;height:35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-5372100</wp:posOffset>
                </wp:positionV>
                <wp:extent cx="570865" cy="572135"/>
                <wp:effectExtent l="15240" t="16510" r="1460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2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5pt;margin-top:-423pt;width:44.9pt;height: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0</wp:posOffset>
                </wp:positionH>
                <wp:positionV relativeFrom="paragraph">
                  <wp:posOffset>-7772400</wp:posOffset>
                </wp:positionV>
                <wp:extent cx="685800" cy="686435"/>
                <wp:effectExtent l="14605" t="16510" r="1524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6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pt;margin-top:-612pt;width:53.95pt;height:54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1:32:00Z</dcterms:created>
  <dc:creator> </dc:creator>
  <dc:description/>
  <dc:language>en-US</dc:language>
  <cp:lastModifiedBy> </cp:lastModifiedBy>
  <dcterms:modified xsi:type="dcterms:W3CDTF">2008-10-20T21:46:00Z</dcterms:modified>
  <cp:revision>1</cp:revision>
  <dc:subject/>
  <dc:title> </dc:title>
</cp:coreProperties>
</file>