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13"/>
        <w:gridCol w:w="2913"/>
        <w:gridCol w:w="2915"/>
        <w:gridCol w:w="2914"/>
        <w:gridCol w:w="2915"/>
      </w:tblGrid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</w:t>
            </w:r>
          </w:p>
          <w:p>
            <w:pPr>
              <w:pStyle w:val="Heading3"/>
              <w:rPr>
                <w:b/>
                <w:b/>
                <w:bCs/>
                <w:color w:val="0000FF"/>
                <w:sz w:val="56"/>
              </w:rPr>
            </w:pPr>
            <w:r>
              <w:rPr>
                <w:b/>
                <w:bCs/>
                <w:color w:val="0000FF"/>
                <w:sz w:val="56"/>
              </w:rPr>
              <w:t>Star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</w:t>
            </w:r>
          </w:p>
          <w:p>
            <w:pPr>
              <w:pStyle w:val="Heading2"/>
              <w:ind w:right="-16" w:hanging="0"/>
              <w:rPr>
                <w:sz w:val="56"/>
              </w:rPr>
            </w:pPr>
            <w:r>
              <w:rPr>
                <w:sz w:val="56"/>
              </w:rPr>
              <w:t>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4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–</w:t>
            </w:r>
            <w:r>
              <w:rPr>
                <w:rFonts w:cs="Arial" w:ascii="Arial" w:hAnsi="Arial"/>
                <w:sz w:val="72"/>
              </w:rPr>
              <w:t>1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68580</wp:posOffset>
                      </wp:positionV>
                      <wp:extent cx="767715" cy="6858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9.15pt;margin-top:-5.4pt;width:60.4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90170</wp:posOffset>
                      </wp:positionV>
                      <wp:extent cx="1106170" cy="467995"/>
                      <wp:effectExtent l="23939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4680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7.1pt;width:87.05pt;height:3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0</w:t>
            </w:r>
          </w:p>
          <w:p>
            <w:pPr>
              <w:pStyle w:val="Heading2"/>
              <w:ind w:right="-16" w:hanging="0"/>
              <w:rPr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77545</wp:posOffset>
                      </wp:positionV>
                      <wp:extent cx="1106170" cy="467995"/>
                      <wp:effectExtent l="23939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4680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65pt;margin-top:53.35pt;width:87.05pt;height:3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56"/>
              </w:rPr>
              <w:t>A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10795</wp:posOffset>
                  </wp:positionV>
                  <wp:extent cx="783590" cy="5416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6"/>
              </w:rPr>
              <w:t>11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2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72"/>
              </w:rPr>
              <w:t>+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-103505</wp:posOffset>
                      </wp:positionV>
                      <wp:extent cx="831215" cy="6858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-8.15pt;width:65.4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5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6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72"/>
              </w:rPr>
              <w:t>–</w:t>
            </w: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-24130</wp:posOffset>
                      </wp:positionV>
                      <wp:extent cx="1106170" cy="467995"/>
                      <wp:effectExtent l="23939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4680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-1.9pt;width:87.05pt;height:3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9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56"/>
              </w:rPr>
              <w:t>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0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59055</wp:posOffset>
                  </wp:positionV>
                  <wp:extent cx="783590" cy="54165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6"/>
              </w:rPr>
              <w:t>22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3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72"/>
              </w:rPr>
              <w:t>+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-173355</wp:posOffset>
                      </wp:positionV>
                      <wp:extent cx="767715" cy="6858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95pt;margin-top:-13.65pt;width:60.4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25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208280</wp:posOffset>
                      </wp:positionV>
                      <wp:extent cx="767715" cy="6858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4pt;margin-top:-16.4pt;width:60.4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28</w:t>
            </w:r>
          </w:p>
          <w:p>
            <w:pPr>
              <w:pStyle w:val="Heading2"/>
              <w:ind w:right="-16" w:hanging="0"/>
              <w:rPr>
                <w:position w:val="6"/>
                <w:sz w:val="80"/>
              </w:rPr>
            </w:pPr>
            <w:r>
              <w:rPr>
                <w:position w:val="6"/>
                <w:sz w:val="56"/>
              </w:rPr>
              <w:t>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-93980</wp:posOffset>
                      </wp:positionV>
                      <wp:extent cx="1106170" cy="467995"/>
                      <wp:effectExtent l="23939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4680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-7.4pt;width:87.05pt;height:3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0</w:t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128905</wp:posOffset>
                      </wp:positionV>
                      <wp:extent cx="1106170" cy="467995"/>
                      <wp:effectExtent l="23939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4680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-10.15pt;width:87.05pt;height:3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-243205</wp:posOffset>
                      </wp:positionV>
                      <wp:extent cx="767715" cy="6858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-19.15pt;width:60.4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-128905</wp:posOffset>
                  </wp:positionV>
                  <wp:extent cx="783590" cy="54165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6"/>
              </w:rPr>
              <w:t>35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</w:tr>
      <w:tr>
        <w:trPr>
          <w:trHeight w:val="1191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6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56"/>
              </w:rPr>
              <w:t>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163830</wp:posOffset>
                  </wp:positionV>
                  <wp:extent cx="783590" cy="54165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6"/>
              </w:rPr>
              <w:t>38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40</w:t>
            </w:r>
          </w:p>
          <w:p>
            <w:pPr>
              <w:pStyle w:val="Heading3"/>
              <w:rPr>
                <w:b/>
                <w:b/>
                <w:bCs/>
                <w:color w:val="FF0000"/>
                <w:sz w:val="56"/>
              </w:rPr>
            </w:pPr>
            <w:r>
              <w:rPr>
                <w:b/>
                <w:bCs/>
                <w:color w:val="FF0000"/>
                <w:sz w:val="56"/>
              </w:rPr>
              <w:t>Finish</w:t>
            </w:r>
          </w:p>
        </w:tc>
      </w:tr>
    </w:tbl>
    <w:p>
      <w:pPr>
        <w:pStyle w:val="Normal"/>
        <w:ind w:right="-16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3645</wp:posOffset>
                </wp:positionH>
                <wp:positionV relativeFrom="paragraph">
                  <wp:posOffset>-114300</wp:posOffset>
                </wp:positionV>
                <wp:extent cx="4333875" cy="571500"/>
                <wp:effectExtent l="103505" t="18542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ld United Gam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825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35pt;margin-top:-9pt;width:341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orld United Game</w:t>
                      </w:r>
                    </w:p>
                  </w:txbxContent>
                </v:textbox>
                <v:path textpathok="t"/>
                <v:textpath on="t" fitshape="t" string="World United Game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4740</wp:posOffset>
            </wp:positionH>
            <wp:positionV relativeFrom="paragraph">
              <wp:posOffset>258445</wp:posOffset>
            </wp:positionV>
            <wp:extent cx="783590" cy="5416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kerman" w:hAnsi="Jokerman" w:cs="Jokerman"/>
      <w:color w:val="008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4:00Z</dcterms:created>
  <dc:creator>McLarens</dc:creator>
  <dc:description/>
  <dc:language>en-US</dc:language>
  <cp:lastModifiedBy> </cp:lastModifiedBy>
  <cp:lastPrinted>2006-11-05T17:27:00Z</cp:lastPrinted>
  <dcterms:modified xsi:type="dcterms:W3CDTF">2008-10-20T16:34:00Z</dcterms:modified>
  <cp:revision>2</cp:revision>
  <dc:subject/>
  <dc:title>1</dc:title>
</cp:coreProperties>
</file>