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orld Un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 for Learning : Lesson 4 – My Family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18"/>
          <w:szCs w:val="18"/>
        </w:rPr>
        <w:t>Stage : P4 (=cfe 1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st</w:t>
      </w:r>
      <w:r>
        <w:rPr>
          <w:rFonts w:cs="Comic Sans MS" w:ascii="Comic Sans MS" w:hAnsi="Comic Sans MS"/>
          <w:b/>
          <w:sz w:val="18"/>
          <w:szCs w:val="18"/>
        </w:rPr>
        <w:t xml:space="preserve"> level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urricular area : Citizen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1984"/>
        <w:gridCol w:w="1701"/>
        <w:gridCol w:w="2268"/>
        <w:gridCol w:w="1701"/>
        <w:gridCol w:w="18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ior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t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velopment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kil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teps t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c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ontex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Learners'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eriences (including  ref to methodolog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of Lear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ext Step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1 – 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2 –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 – My Ho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write a personal statement about my class photo and add it to my fol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draw and label a picture of my fami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hare one piece of information about a family m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work co-operatively in a group to perform a family based role-pl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offer comments on group role-pl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ricular li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ople and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ram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 concentr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cision-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le-pl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revisit song and are introduced to a new 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recall the main ideas from lesson 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write a personal statement about the class  photograp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draw and label a picture of their family experi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incorporate experiences into a short role-p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ld United project – one hour and thirty minu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arning and singing a s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 on a photograp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ng in a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le-pla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enerating information  for fold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f/peer assessmen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stion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edback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e use of these assessment opportunities have provided evidence (eg pupils’ folders) that almost all pupils have achieved the learning inten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t key points raised by pupils in this les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ildren to bring in family photographs of celebrations for next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nd out letters to parents about the World United party at end of proje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29:00Z</dcterms:created>
  <dc:creator>LindsayR</dc:creator>
  <dc:description/>
  <cp:keywords/>
  <dc:language>en-US</dc:language>
  <cp:lastModifiedBy>Any User</cp:lastModifiedBy>
  <cp:lastPrinted>2008-10-17T08:05:00Z</cp:lastPrinted>
  <dcterms:modified xsi:type="dcterms:W3CDTF">2008-10-17T07:05:00Z</dcterms:modified>
  <cp:revision>12</cp:revision>
  <dc:subject/>
  <dc:title>FORWARD PLANNING FOR THE FU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496010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977472709</vt:r8>
  </property>
  <property fmtid="{D5CDD505-2E9C-101B-9397-08002B2CF9AE}" pid="8" name="_ReviewingToolsShownOnce">
    <vt:lpwstr/>
  </property>
</Properties>
</file>