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2 - School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1 – 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be part of the decision making process as we take a group photograp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realise the importance of my place within the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 can recognise and share my experiences about schoo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can listen and reflect upon others experiences in this and other countri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a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ision-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revisit song and are introduced to a new 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recall the main ideas from lesson 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decide on location and layout for class photograp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share information about school experi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incorporate experiences into a short role-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nd sing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king a photo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nd mapp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ng in a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ting information  for folder (paper/electroni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27:00Z</dcterms:created>
  <dc:creator>LindsayR</dc:creator>
  <dc:description/>
  <cp:keywords/>
  <dc:language>en-US</dc:language>
  <cp:lastModifiedBy>Any User</cp:lastModifiedBy>
  <cp:lastPrinted>2008-10-17T08:04:00Z</cp:lastPrinted>
  <dcterms:modified xsi:type="dcterms:W3CDTF">2008-10-17T07:04:00Z</dcterms:modified>
  <cp:revision>10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