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571500</wp:posOffset>
            </wp:positionV>
            <wp:extent cx="1924685" cy="2057400"/>
            <wp:effectExtent l="0" t="0" r="0" b="0"/>
            <wp:wrapTight wrapText="bothSides">
              <wp:wrapPolygon edited="0">
                <wp:start x="-102" y="0"/>
                <wp:lineTo x="-102" y="21429"/>
                <wp:lineTo x="21547" y="21429"/>
                <wp:lineTo x="21547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</w:rPr>
        <w:t>Steps to success, learners’ experiences and resourc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Lesson 6 - Games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ource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r</w:t>
            </w:r>
          </w:p>
        </w:tc>
        <w:tc>
          <w:tcPr>
            <w:tcW w:w="2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ules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me board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me cards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 and song word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chips’ (small cubes)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les for game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ers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teboard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1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rodu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10 minutes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44795</wp:posOffset>
            </wp:positionH>
            <wp:positionV relativeFrom="paragraph">
              <wp:posOffset>97155</wp:posOffset>
            </wp:positionV>
            <wp:extent cx="1071880" cy="1828800"/>
            <wp:effectExtent l="0" t="0" r="0" b="0"/>
            <wp:wrapTight wrapText="bothSides">
              <wp:wrapPolygon edited="0">
                <wp:start x="-120" y="0"/>
                <wp:lineTo x="-120" y="21504"/>
                <wp:lineTo x="21600" y="21504"/>
                <wp:lineTo x="21600" y="0"/>
                <wp:lineTo x="-1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hare the overview and the learning intentions for less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ll main ideas from lesson 5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so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2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is important when playing games?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20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 to sit in a circl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mind-map on the whiteboard, giving the children an opportunity to share opinions about games, playing games and feelings experienced when winning, losing and following rul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 to share experiences about favourite games from their home la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3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ay World United gam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45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nstrate and explain the World United ga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in groups to play the ga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4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lus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15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pils to provide brief feedback on less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topic of lesson 7 - Friendshi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so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97" w:right="179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07:00Z</dcterms:created>
  <dc:creator>Moira MacNeill</dc:creator>
  <dc:description/>
  <cp:keywords/>
  <dc:language>en-US</dc:language>
  <cp:lastModifiedBy>Any User</cp:lastModifiedBy>
  <cp:lastPrinted>2008-10-14T08:14:00Z</cp:lastPrinted>
  <dcterms:modified xsi:type="dcterms:W3CDTF">2008-10-14T07:14:00Z</dcterms:modified>
  <cp:revision>3</cp:revision>
  <dc:subject/>
  <dc:title>Steps to success, Learners’ Experiences and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