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0.3pt;width:339.7pt;height:50.2pt;mso-wrap-style:none;v-text-anchor:middle;mso-position-vertical:top" type="_x0000_t136">
            <v:path textpathok="t"/>
            <v:textpath on="t" fitshape="t" string="Successful Learners" style="font-family:&quot;Comic Sans MS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533400</wp:posOffset>
            </wp:positionV>
            <wp:extent cx="5262245" cy="5015230"/>
            <wp:effectExtent l="0" t="0" r="0" b="0"/>
            <wp:wrapTight wrapText="bothSides">
              <wp:wrapPolygon edited="0">
                <wp:start x="-36" y="0"/>
                <wp:lineTo x="-36" y="21542"/>
                <wp:lineTo x="21599" y="21542"/>
                <wp:lineTo x="21599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501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66040</wp:posOffset>
                </wp:positionV>
                <wp:extent cx="466090" cy="78505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85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36.7pt;height:618.15pt;mso-wrap-distance-left:9.05pt;mso-wrap-distance-right:9.05pt;mso-wrap-distance-top:0pt;mso-wrap-distance-bottom:0pt;margin-top:5.2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-265.15pt;margin-top:-330.1pt;width:595.15pt;height:64.85pt;mso-wrap-style:none;v-text-anchor:middle;rotation:90;mso-position-vertical:top" type="_x0000_t136">
                            <v:path textpathok="t"/>
                            <v:textpath on="t" fitshape="t" string="Responsible Citizens&#10;" style="font-family:&quot;Comic Sans MS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0555</wp:posOffset>
                </wp:positionH>
                <wp:positionV relativeFrom="paragraph">
                  <wp:posOffset>180340</wp:posOffset>
                </wp:positionV>
                <wp:extent cx="455295" cy="7611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761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35.85pt;height:599.3pt;mso-wrap-distance-left:9.05pt;mso-wrap-distance-right:9.05pt;mso-wrap-distance-top:0pt;mso-wrap-distance-bottom:0pt;margin-top:14.2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-285.35pt;margin-top:-305.25pt;width:590.5pt;height:19.8pt;mso-wrap-style:none;v-text-anchor:middle;rotation:90;mso-position-vertical:top" type="_x0000_t136">
                            <v:path textpathok="t"/>
                            <v:textpath on="t" fitshape="t" string="Effective Contributors" style="font-family:&quot;Comic Sans MS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-265.15pt;margin-top:-330.1pt;width:595.15pt;height:64.85pt;mso-wrap-style:none;v-text-anchor:middle;rotation:90;mso-position-vertical:top" type="_x0000_t136">
            <v:path textpathok="t"/>
            <v:textpath on="t" fitshape="t" string="Responsible Citizens&#10;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285.35pt;margin-top:-305.25pt;width:590.5pt;height:19.8pt;mso-wrap-style:none;v-text-anchor:middle;rotation:90;mso-position-vertical:top" type="_x0000_t136">
            <v:path textpathok="t"/>
            <v:textpath on="t" fitshape="t" string="Effective Contributors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33645</wp:posOffset>
                </wp:positionH>
                <wp:positionV relativeFrom="paragraph">
                  <wp:posOffset>94615</wp:posOffset>
                </wp:positionV>
                <wp:extent cx="4572000" cy="1666875"/>
                <wp:effectExtent l="177165" t="189230" r="118110" b="0"/>
                <wp:wrapTight wrapText="bothSides">
                  <wp:wrapPolygon edited="0">
                    <wp:start x="0" y="10800"/>
                    <wp:lineTo x="12" y="10265"/>
                    <wp:lineTo x="54" y="9722"/>
                    <wp:lineTo x="120" y="9187"/>
                    <wp:lineTo x="213" y="8661"/>
                    <wp:lineTo x="333" y="8134"/>
                    <wp:lineTo x="480" y="7616"/>
                    <wp:lineTo x="651" y="7105"/>
                    <wp:lineTo x="849" y="6603"/>
                    <wp:lineTo x="1071" y="6110"/>
                    <wp:lineTo x="1314" y="5632"/>
                    <wp:lineTo x="1584" y="5163"/>
                    <wp:lineTo x="1878" y="4711"/>
                    <wp:lineTo x="2190" y="4275"/>
                    <wp:lineTo x="2526" y="3855"/>
                    <wp:lineTo x="2883" y="3452"/>
                    <wp:lineTo x="3258" y="3065"/>
                    <wp:lineTo x="3654" y="2703"/>
                    <wp:lineTo x="4065" y="2349"/>
                    <wp:lineTo x="4497" y="2028"/>
                    <wp:lineTo x="4941" y="1724"/>
                    <wp:lineTo x="5400" y="1444"/>
                    <wp:lineTo x="5874" y="1189"/>
                    <wp:lineTo x="6357" y="950"/>
                    <wp:lineTo x="6855" y="745"/>
                    <wp:lineTo x="7359" y="555"/>
                    <wp:lineTo x="7875" y="399"/>
                    <wp:lineTo x="8397" y="267"/>
                    <wp:lineTo x="8925" y="160"/>
                    <wp:lineTo x="9456" y="78"/>
                    <wp:lineTo x="9993" y="29"/>
                    <wp:lineTo x="10530" y="-4"/>
                    <wp:lineTo x="11070" y="-4"/>
                    <wp:lineTo x="11607" y="29"/>
                    <wp:lineTo x="12144" y="78"/>
                    <wp:lineTo x="12675" y="160"/>
                    <wp:lineTo x="13203" y="267"/>
                    <wp:lineTo x="13725" y="399"/>
                    <wp:lineTo x="14241" y="555"/>
                    <wp:lineTo x="14745" y="745"/>
                    <wp:lineTo x="15243" y="950"/>
                    <wp:lineTo x="15726" y="1189"/>
                    <wp:lineTo x="16200" y="1444"/>
                    <wp:lineTo x="16659" y="1724"/>
                    <wp:lineTo x="17103" y="2028"/>
                    <wp:lineTo x="17535" y="2349"/>
                    <wp:lineTo x="17946" y="2703"/>
                    <wp:lineTo x="18342" y="3065"/>
                    <wp:lineTo x="18717" y="3452"/>
                    <wp:lineTo x="19074" y="3855"/>
                    <wp:lineTo x="19410" y="4275"/>
                    <wp:lineTo x="19722" y="4711"/>
                    <wp:lineTo x="20016" y="5163"/>
                    <wp:lineTo x="20286" y="5632"/>
                    <wp:lineTo x="20529" y="6110"/>
                    <wp:lineTo x="20751" y="6603"/>
                    <wp:lineTo x="20949" y="7105"/>
                    <wp:lineTo x="21120" y="7616"/>
                    <wp:lineTo x="21267" y="8134"/>
                    <wp:lineTo x="21387" y="8661"/>
                    <wp:lineTo x="21480" y="9187"/>
                    <wp:lineTo x="21546" y="9722"/>
                    <wp:lineTo x="21588" y="10265"/>
                    <wp:lineTo x="2160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6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96.35pt;margin-top:7.45pt;width:359.95pt;height:13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n Approach to Cross-Curricular Learning f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urriculum for Excelle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earning and Teaching Resourc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Produced by Leith Walk Primary School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nd the City of Edinburgh Counci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</w:t>
      </w:r>
      <w:r>
        <w:rPr>
          <w:rFonts w:cs="Comic Sans MS" w:ascii="Comic Sans MS" w:hAnsi="Comic Sans MS"/>
          <w:b/>
          <w:sz w:val="32"/>
          <w:szCs w:val="32"/>
        </w:rPr>
        <w:pict>
          <v:shape id="shape_0" stroked="f" o:allowincell="f" style="position:absolute;margin-left:0pt;margin-top:-50.3pt;width:355.45pt;height:50.2pt;mso-wrap-style:none;v-text-anchor:middle;mso-position-vertical:top" type="_x0000_t136">
            <v:path textpathok="t"/>
            <v:textpath on="t" fitshape="t" string="Confident Individuals" style="font-family:&quot;Comic Sans MS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18" w:right="141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8:13:00Z</dcterms:created>
  <dc:creator>Moira MacNeill</dc:creator>
  <dc:description/>
  <cp:keywords/>
  <dc:language>en-US</dc:language>
  <cp:lastModifiedBy>Any User</cp:lastModifiedBy>
  <cp:lastPrinted>2008-10-17T08:13:00Z</cp:lastPrinted>
  <dcterms:modified xsi:type="dcterms:W3CDTF">2008-10-17T07:29:00Z</dcterms:modified>
  <cp:revision>9</cp:revision>
  <dc:subject/>
  <dc:title>Steps to success, Learners’ Experiences and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8105247</vt:r8>
  </property>
  <property fmtid="{D5CDD505-2E9C-101B-9397-08002B2CF9AE}" pid="3" name="_AuthorEmail">
    <vt:lpwstr>Alison.Kidd@edinburgh.gov.uk</vt:lpwstr>
  </property>
  <property fmtid="{D5CDD505-2E9C-101B-9397-08002B2CF9AE}" pid="4" name="_AuthorEmailDisplayName">
    <vt:lpwstr>Alison Kidd</vt:lpwstr>
  </property>
  <property fmtid="{D5CDD505-2E9C-101B-9397-08002B2CF9AE}" pid="5" name="_EmailSubject">
    <vt:lpwstr>As promised !</vt:lpwstr>
  </property>
  <property fmtid="{D5CDD505-2E9C-101B-9397-08002B2CF9AE}" pid="6" name="_NewReviewCycle">
    <vt:lpwstr/>
  </property>
  <property fmtid="{D5CDD505-2E9C-101B-9397-08002B2CF9AE}" pid="7" name="_PreviousAdHocReviewCycleID">
    <vt:r8>-108928846</vt:r8>
  </property>
  <property fmtid="{D5CDD505-2E9C-101B-9397-08002B2CF9AE}" pid="8" name="_ReviewingToolsShownOnce">
    <vt:lpwstr/>
  </property>
</Properties>
</file>