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3 – My Hom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 - Schoo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share experiences about living in this and other countri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describe features of my ho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use a variety of materials to create either my present home, home of the past or dream hom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revisit song and learn new 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recall the main ideas from lesson tw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share experiences about living in this and other count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appreciate differences in the way we all live and in different types of ho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design and create a h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nd 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ring experi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ring resour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enerating art work for fold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4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16:00Z</dcterms:created>
  <dc:creator>LindsayR</dc:creator>
  <dc:description/>
  <cp:keywords/>
  <dc:language>en-US</dc:language>
  <cp:lastModifiedBy>Any User</cp:lastModifiedBy>
  <cp:lastPrinted>2008-10-17T08:04:00Z</cp:lastPrinted>
  <dcterms:modified xsi:type="dcterms:W3CDTF">2008-10-17T07:04:00Z</dcterms:modified>
  <cp:revision>6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