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teps to success, learners’ experiences and resour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571500</wp:posOffset>
                </wp:positionV>
                <wp:extent cx="1251585" cy="1714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5494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135pt;mso-wrap-distance-left:9.05pt;mso-wrap-distance-right:9.05pt;mso-wrap-distance-top:0pt;mso-wrap-distance-bottom:0pt;margin-top:-45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5494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31190</wp:posOffset>
                </wp:positionV>
                <wp:extent cx="1144905" cy="1434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43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120" cy="13417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12.95pt;mso-wrap-distance-left:9.05pt;mso-wrap-distance-right:9.05pt;mso-wrap-distance-top:0pt;mso-wrap-distance-bottom:0pt;margin-top:-49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0120" cy="13417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134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sson 2 - School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ules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and song words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era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ft to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play area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r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teboard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els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rodu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hare the overview and the learning intentions for less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ll main ideas from lesson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Revisit rules for World United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e new verse and sing song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2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king a class photograph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2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 discussion about location of photograph.  Take several  photographs of the class in differing locations.  Photo to be selected in lesson 3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 discussion about our different personalities, looks and backgrounds and understand the importance of all being part of a group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3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 then and now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30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our experiences of different schools we have attended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mind-map of the things that we do at school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 discussion about key differences, using some of the questions below as prompts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*In what language were you taught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*Which subjects did you like the most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*What happened if you didn’t do as the teacher asked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*Do you miss your old school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*Who were your special friends there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4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le-pla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5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incorporate their experiences into a short role-play about either this or a previous school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ildren to work in a small group.  Role-play to be shared with class.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gital camera to be used to take photographs and to create slide show of experienc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5</w:t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lu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 minut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pils to provide brief feedback on less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topic for lesson 3 – My Hom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.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243830" cy="6979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697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9045" cy="68865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9045" cy="688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549.55pt;mso-wrap-distance-left:9.05pt;mso-wrap-distance-right:9.05pt;mso-wrap-distance-top:0pt;mso-wrap-distance-bottom:0pt;margin-top:7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9045" cy="68865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9045" cy="688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1:09:00Z</dcterms:created>
  <dc:creator>Moira MacNeill</dc:creator>
  <dc:description/>
  <cp:keywords/>
  <dc:language>en-US</dc:language>
  <cp:lastModifiedBy>Any User</cp:lastModifiedBy>
  <cp:lastPrinted>2008-10-14T08:04:00Z</cp:lastPrinted>
  <dcterms:modified xsi:type="dcterms:W3CDTF">2008-10-14T07:04:00Z</dcterms:modified>
  <cp:revision>5</cp:revision>
  <dc:subject/>
  <dc:title>Steps to success, Learners’ Experiences and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