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257800" cy="2400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7pt;width:413.95pt;height:188.95pt;mso-wrap-style:none;v-text-anchor:middle">
                <v:fill o:detectmouseclick="t" type="solid" color2="black"/>
                <v:stroke color="fuchsia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5257800" cy="2400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4pt;width:413.95pt;height:188.95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257800" cy="2400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41pt;width:413.95pt;height:188.95pt;mso-wrap-style:none;v-text-anchor:middle">
                <v:fill o:detectmouseclick="t" type="solid" color2="black"/>
                <v:stroke color="#ff6600" weight="38160" joinstyle="miter" endcap="flat"/>
                <w10:wrap type="none"/>
              </v:rect>
            </w:pict>
          </mc:Fallback>
        </mc:AlternateContent>
        <w:t>Friendship Questions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038090" cy="218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id you have friends in the past? Can you say something about th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7.1pt;width:219.4pt;height:3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Did you have friends in the past? Can you say something about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081655</wp:posOffset>
                </wp:positionV>
                <wp:extent cx="5038090" cy="2180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at do you like doing the most with your friend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24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7.1pt;width:219.4pt;height:3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at do you like doing the most with your friend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710555</wp:posOffset>
                </wp:positionV>
                <wp:extent cx="5038090" cy="2180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at do you do if you want to be friends with other children but they do not want t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44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3.8pt;width:205.45pt;height:33.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at do you do if you want to be friends with other children but they do not want 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87015" cy="4705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12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1pt;width:219.4pt;height:3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787015" cy="4705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12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1pt;width:219.4pt;height:3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609850" cy="428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205.45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7:29:00Z</dcterms:created>
  <dc:creator> </dc:creator>
  <dc:description/>
  <dc:language>en-US</dc:language>
  <cp:lastModifiedBy> </cp:lastModifiedBy>
  <dcterms:modified xsi:type="dcterms:W3CDTF">2008-10-17T18:36:00Z</dcterms:modified>
  <cp:revision>3</cp:revision>
  <dc:subject/>
  <dc:title/>
</cp:coreProperties>
</file>