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257800" cy="240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413.95pt;height:188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257800" cy="240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4pt;width:413.95pt;height:188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25780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1pt;width:413.95pt;height:188.95pt;mso-wrap-style:none;v-text-anchor:middle">
                <v:fill o:detectmouseclick="t" type="solid" color2="black"/>
                <v:stroke color="lime" weight="38160" joinstyle="miter" endcap="flat"/>
                <w10:wrap type="none"/>
              </v:rect>
            </w:pict>
          </mc:Fallback>
        </mc:AlternateContent>
        <w:t>Friendship Role-Pl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038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A group of friends are playing in the playground.  Someone from another class comes up and asks if they can join in.  One child says no.  What should 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 rest of the group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A group of friends are playing in the playground.  Someone from another class comes up and asks if they can join in.  One child says no.  What should 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 rest of the group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5038090" cy="218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A new child has started school this morning. 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y are standing on their own in the playground.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would you d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A new child has started school this morning. 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y are standing on their own in the playground.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would you do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503809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 group of children are in the playground.  A new child walks towards them and one member of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the group starts to whisper about them.  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would you do?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3.8pt;width:205.45pt;height:33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 group of children are in the playground.  A new child walks towards them and one member of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the group starts to whisper about them.  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would you do?</w:t>
                      </w:r>
                    </w:p>
                    <w:p>
                      <w:pPr>
                        <w:pStyle w:val="Normal"/>
                        <w:ind w:left="-360" w:hanging="0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09850" cy="42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205.4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00:00Z</dcterms:created>
  <dc:creator> </dc:creator>
  <dc:description/>
  <cp:keywords/>
  <dc:language>en-US</dc:language>
  <cp:lastModifiedBy>Any User</cp:lastModifiedBy>
  <cp:lastPrinted>2008-02-19T08:09:00Z</cp:lastPrinted>
  <dcterms:modified xsi:type="dcterms:W3CDTF">2008-02-19T08:10:00Z</dcterms:modified>
  <cp:revision>4</cp:revision>
  <dc:subject/>
  <dc:title/>
</cp:coreProperties>
</file>