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-571500</wp:posOffset>
            </wp:positionV>
            <wp:extent cx="1005205" cy="2171700"/>
            <wp:effectExtent l="0" t="0" r="0" b="0"/>
            <wp:wrapTight wrapText="bothSides">
              <wp:wrapPolygon edited="0">
                <wp:start x="-122" y="0"/>
                <wp:lineTo x="-122" y="21539"/>
                <wp:lineTo x="21600" y="21539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</w:rPr>
        <w:t>Steps to success, learners’ experiences and resourc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Lesson 3 – My Hom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ource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tos of own homes</w:t>
            </w:r>
          </w:p>
        </w:tc>
        <w:tc>
          <w:tcPr>
            <w:tcW w:w="2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ules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 resources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p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ders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 and song word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r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ctures of homes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1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rodu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15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hare the overview and the learning intentions for less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ll main ideas from lesson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Choose photograph for folder.  Explain that copies will be ready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17145</wp:posOffset>
                </wp:positionH>
                <wp:positionV relativeFrom="line">
                  <wp:posOffset>-148590</wp:posOffset>
                </wp:positionV>
                <wp:extent cx="914400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99560"/>
                          <a:chOff x="0" y="0"/>
                          <a:chExt cx="91440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56520"/>
                            <a:ext cx="79488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11.7pt;width:72pt;height:62.95pt" coordorigin="27,-234" coordsize="1440,1259">
                <v:rect id="shape_0" stroked="f" o:allowincell="f" style="position:absolute;left:27;top:-234;width:1439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7;top:-145;width:1251;height:116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to add to folder during next less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song – add new ver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2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y home here and in the past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30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132080</wp:posOffset>
            </wp:positionV>
            <wp:extent cx="909955" cy="814070"/>
            <wp:effectExtent l="0" t="0" r="0" b="0"/>
            <wp:wrapTight wrapText="bothSides">
              <wp:wrapPolygon edited="0">
                <wp:start x="-216" y="0"/>
                <wp:lineTo x="-216" y="21250"/>
                <wp:lineTo x="21599" y="21250"/>
                <wp:lineTo x="21599" y="0"/>
                <wp:lineTo x="-21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experiences of living in this and other countri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play pictures of different homes around the world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information about our homes eg flat/house, number of rooms, own bedroom or sharing etc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 to share experiences of moving home.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114935</wp:posOffset>
            </wp:positionV>
            <wp:extent cx="658495" cy="1024255"/>
            <wp:effectExtent l="0" t="0" r="0" b="0"/>
            <wp:wrapTight wrapText="bothSides">
              <wp:wrapPolygon edited="0">
                <wp:start x="-301" y="0"/>
                <wp:lineTo x="-301" y="21353"/>
                <wp:lineTo x="21600" y="21353"/>
                <wp:lineTo x="21600" y="0"/>
                <wp:lineTo x="-30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tep 3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king a hom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40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 to have access to a wide variety of materials to create their home now, in the past or a dream hom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d work to be place in World United folder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4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lus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pils to provide brief feedback on less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topic of lesson 4 – My Family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song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19:00Z</dcterms:created>
  <dc:creator>Moira MacNeill</dc:creator>
  <dc:description/>
  <dc:language>en-US</dc:language>
  <cp:lastModifiedBy> </cp:lastModifiedBy>
  <cp:lastPrinted>2008-10-14T08:05:00Z</cp:lastPrinted>
  <dcterms:modified xsi:type="dcterms:W3CDTF">2008-10-17T19:23:00Z</dcterms:modified>
  <cp:revision>5</cp:revision>
  <dc:subject/>
  <dc:title>Steps to success, Learners’ Experiences and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