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World Unite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lan for Learning : Lesson  5 - Celebrations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sz w:val="18"/>
          <w:szCs w:val="18"/>
        </w:rPr>
        <w:t>Stage : P4 (=cfe 1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st</w:t>
      </w:r>
      <w:r>
        <w:rPr>
          <w:rFonts w:cs="Comic Sans MS" w:ascii="Comic Sans MS" w:hAnsi="Comic Sans MS"/>
          <w:b/>
          <w:sz w:val="18"/>
          <w:szCs w:val="18"/>
        </w:rPr>
        <w:t xml:space="preserve"> level)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urricular area : Citizenship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42"/>
        <w:gridCol w:w="2127"/>
        <w:gridCol w:w="1984"/>
        <w:gridCol w:w="1701"/>
        <w:gridCol w:w="2268"/>
        <w:gridCol w:w="1701"/>
        <w:gridCol w:w="1843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ior learn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ear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nten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evelopment o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kil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Steps to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ucc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Contex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Learners'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periences (including  ref to methodolog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ssessment of Lear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ext Steps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1 – 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2 – Sch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3 – My Ho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4 – My Famil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learn a new verse for our so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recall and share my experiences of happy celebr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listen and respond when others 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recount information about a family celeb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create a hat to wear during our World United celebration (lesson 8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make a positive comment to my peers about their ha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urricular lin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us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eople and Pl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ening for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l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velop concentration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fl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ticip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-ope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cision-m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revisit song and are introduced to a new ver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can share their experiences and memories of happy celebr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can share celebration songs eg happy birthda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can share family photographs and talk about celebr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can respond to photographs by asking relevant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pils can use ‘Talking Partners’ to share about one special celeb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Pupils can design and create a hat for our World United celebration part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orld United project – one hour and thirty minu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Learning and singing a so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rect teach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flect on a photograp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-operating in a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lking Partne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reating a h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lf/peer assessment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estion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servation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edback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he use of these assessment opportunities have provided evidence (eg pupils’ folders) that almost all pupils have achieved the learning inten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sit key points raised by pupils in this les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ke group photographs of children wearing their ha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6 – Ga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hildren to write invitations to parent/carer inviting them to Lesson 8 –The World United Party 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Normal"/>
    <w:next w:val="Normal"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52:00Z</dcterms:created>
  <dc:creator>LindsayR</dc:creator>
  <dc:description/>
  <cp:keywords/>
  <dc:language>en-US</dc:language>
  <cp:lastModifiedBy>Any User</cp:lastModifiedBy>
  <cp:lastPrinted>2008-10-17T08:06:00Z</cp:lastPrinted>
  <dcterms:modified xsi:type="dcterms:W3CDTF">2008-10-17T07:06:00Z</dcterms:modified>
  <cp:revision>4</cp:revision>
  <dc:subject/>
  <dc:title>FORWARD PLANNING FOR THE FU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8496010</vt:r8>
  </property>
  <property fmtid="{D5CDD505-2E9C-101B-9397-08002B2CF9AE}" pid="3" name="_AuthorEmail">
    <vt:lpwstr>Alison.Kidd@edinburgh.gov.uk</vt:lpwstr>
  </property>
  <property fmtid="{D5CDD505-2E9C-101B-9397-08002B2CF9AE}" pid="4" name="_AuthorEmailDisplayName">
    <vt:lpwstr>Alison Kidd</vt:lpwstr>
  </property>
  <property fmtid="{D5CDD505-2E9C-101B-9397-08002B2CF9AE}" pid="5" name="_EmailSubject">
    <vt:lpwstr>As promised !</vt:lpwstr>
  </property>
  <property fmtid="{D5CDD505-2E9C-101B-9397-08002B2CF9AE}" pid="6" name="_NewReviewCycle">
    <vt:lpwstr/>
  </property>
  <property fmtid="{D5CDD505-2E9C-101B-9397-08002B2CF9AE}" pid="7" name="_PreviousAdHocReviewCycleID">
    <vt:r8>-1977472709</vt:r8>
  </property>
  <property fmtid="{D5CDD505-2E9C-101B-9397-08002B2CF9AE}" pid="8" name="_ReviewingToolsShownOnce">
    <vt:lpwstr/>
  </property>
</Properties>
</file>