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World Unit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lan for Learning : Lesson  6 - Games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18"/>
          <w:szCs w:val="18"/>
        </w:rPr>
        <w:t>Stage : P4 (=cfe 1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st</w:t>
      </w:r>
      <w:r>
        <w:rPr>
          <w:rFonts w:cs="Comic Sans MS" w:ascii="Comic Sans MS" w:hAnsi="Comic Sans MS"/>
          <w:b/>
          <w:sz w:val="18"/>
          <w:szCs w:val="18"/>
        </w:rPr>
        <w:t xml:space="preserve"> level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urricular area : Citizenship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127"/>
        <w:gridCol w:w="1984"/>
        <w:gridCol w:w="1701"/>
        <w:gridCol w:w="2268"/>
        <w:gridCol w:w="1701"/>
        <w:gridCol w:w="184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ior learn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ear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nten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velopment o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kil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Steps t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uc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ontex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Learners'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periences (including  ref to methodolog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 of Lear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ext Steps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1 – 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2 –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3 – My H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4 – My Fami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5 - Celebra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learn a new verse for our so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share and reflect on my experiences when playing games with my frien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share my feelings about winning, losing, following rules et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 can talk about my favourite gam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learn about games played by children in other count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play the World United ga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rricular lin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s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ople and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ing for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l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velop concentration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icip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cision-m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icipating in ga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revisit song and are introduced to the final ver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share their experiences of playing ga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create a mind map to show aspects of playing games eg rules, winning/losing, favourite ga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understand rules and play World United ga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work with others in a group to play the g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ld United project – one hour and thirty minu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arning and singing a so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rect tea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aring experiences of playing ga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Learning how to play the World United gam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ng in a group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lf/peer assessment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estion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edback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he use of these assessment opportunities have provided evidence (eg pupils’ folders) that almost all pupils have achieved the learning inten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t key points raised by pupils in this les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7 Friendship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ildren to design invitations to invite parents and carers to World United part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Normal"/>
    <w:next w:val="Normal"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9:58:00Z</dcterms:created>
  <dc:creator>LindsayR</dc:creator>
  <dc:description/>
  <cp:keywords/>
  <dc:language>en-US</dc:language>
  <cp:lastModifiedBy>Any User</cp:lastModifiedBy>
  <cp:lastPrinted>2008-10-17T08:09:00Z</cp:lastPrinted>
  <dcterms:modified xsi:type="dcterms:W3CDTF">2008-10-17T07:09:00Z</dcterms:modified>
  <cp:revision>6</cp:revision>
  <dc:subject/>
  <dc:title>FORWARD PLANNING FOR THE FU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8496010</vt:r8>
  </property>
  <property fmtid="{D5CDD505-2E9C-101B-9397-08002B2CF9AE}" pid="3" name="_AuthorEmail">
    <vt:lpwstr>Alison.Kidd@edinburgh.gov.uk</vt:lpwstr>
  </property>
  <property fmtid="{D5CDD505-2E9C-101B-9397-08002B2CF9AE}" pid="4" name="_AuthorEmailDisplayName">
    <vt:lpwstr>Alison Kidd</vt:lpwstr>
  </property>
  <property fmtid="{D5CDD505-2E9C-101B-9397-08002B2CF9AE}" pid="5" name="_EmailSubject">
    <vt:lpwstr>As promised !</vt:lpwstr>
  </property>
  <property fmtid="{D5CDD505-2E9C-101B-9397-08002B2CF9AE}" pid="6" name="_NewReviewCycle">
    <vt:lpwstr/>
  </property>
  <property fmtid="{D5CDD505-2E9C-101B-9397-08002B2CF9AE}" pid="7" name="_PreviousAdHocReviewCycleID">
    <vt:r8>-1977472709</vt:r8>
  </property>
  <property fmtid="{D5CDD505-2E9C-101B-9397-08002B2CF9AE}" pid="8" name="_ReviewingToolsShownOnce">
    <vt:lpwstr/>
  </property>
</Properties>
</file>