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571500</wp:posOffset>
            </wp:positionV>
            <wp:extent cx="2028825" cy="2057400"/>
            <wp:effectExtent l="0" t="0" r="0" b="0"/>
            <wp:wrapTight wrapText="bothSides">
              <wp:wrapPolygon edited="0">
                <wp:start x="-100" y="0"/>
                <wp:lineTo x="-100" y="21451"/>
                <wp:lineTo x="21600" y="21451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sson 5 - Celebration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resources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graphs from home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83820</wp:posOffset>
            </wp:positionV>
            <wp:extent cx="1384300" cy="1380490"/>
            <wp:effectExtent l="0" t="0" r="0" b="0"/>
            <wp:wrapTight wrapText="bothSides">
              <wp:wrapPolygon edited="0">
                <wp:start x="-112" y="0"/>
                <wp:lineTo x="-112" y="21430"/>
                <wp:lineTo x="21600" y="21430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4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ing song – add new ver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elebra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2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it in a circl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personal memories and experiences of birthday celebration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‘Happy Birthday’ songs from home land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photographs of happy celebrations describing event, food, special clothes etc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opportunity for the children to ask relevant question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‘Talking Partners’ to describe one special memory from a family celebr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eating a ha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4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children access to a wide variety of art resources for the children to create a hat to wear during The World United part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children to informally recount further experiences of happy celebrations whilst completing their h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of lesson 6 - Gam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4478655"/>
            <wp:effectExtent l="0" t="0" r="0" b="0"/>
            <wp:wrapTight wrapText="bothSides">
              <wp:wrapPolygon edited="0">
                <wp:start x="-28" y="0"/>
                <wp:lineTo x="-28" y="21551"/>
                <wp:lineTo x="21600" y="21551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59:00Z</dcterms:created>
  <dc:creator>Moira MacNeill</dc:creator>
  <dc:description/>
  <dc:language>en-US</dc:language>
  <cp:lastModifiedBy> </cp:lastModifiedBy>
  <cp:lastPrinted>2008-10-14T08:13:00Z</cp:lastPrinted>
  <dcterms:modified xsi:type="dcterms:W3CDTF">2008-10-17T19:26:00Z</dcterms:modified>
  <cp:revision>6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