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257800" cy="2400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pt;width:413.95pt;height:188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5257800" cy="240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4pt;width:413.95pt;height:188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257800" cy="2400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41pt;width:413.95pt;height:188.95pt;mso-wrap-style:none;v-text-anchor:middle">
                <v:fill o:detectmouseclick="t" type="solid" color2="black"/>
                <v:stroke color="lime" weight="38160" joinstyle="miter" endcap="flat"/>
                <w10:wrap type="none"/>
              </v:rect>
            </w:pict>
          </mc:Fallback>
        </mc:AlternateContent>
        <w:t>Friendship Role-Pl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0380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wo children meet in the park.  They are the only children there and both would quite like to make friends.  How could they do this?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wo children meet in the park.  They are the only children there and both would quite like to make friends.  How could they do this?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5038090" cy="218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wo friends are playing at the park.  They have an argument and fall out about something.  How do they make up agai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wo friends are playing at the park.  They have an argument and fall out about something.  How do they make up again</w:t>
                      </w:r>
                      <w:r>
                        <w:rPr>
                          <w:rFonts w:cs="Comic Sans MS" w:ascii="Comic Sans MS" w:hAnsi="Comic Sans M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10555</wp:posOffset>
                </wp:positionV>
                <wp:extent cx="5038090" cy="218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 group of friends are going to the cinema.  Two children want to see one film and the other two want to see another.  How do they decide without having a figh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4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3.8pt;width:205.45pt;height:33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 group of friends are going to the cinema.  Two children want to see one film and the other two want to see another.  How do they decide without having a fi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09850" cy="428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205.4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8:53:00Z</dcterms:created>
  <dc:creator> </dc:creator>
  <dc:description/>
  <cp:keywords/>
  <dc:language>en-US</dc:language>
  <cp:lastModifiedBy>Any User</cp:lastModifiedBy>
  <cp:lastPrinted>2008-02-19T08:09:00Z</cp:lastPrinted>
  <dcterms:modified xsi:type="dcterms:W3CDTF">2008-02-19T08:09:00Z</dcterms:modified>
  <cp:revision>3</cp:revision>
  <dc:subject/>
  <dc:title/>
</cp:coreProperties>
</file>