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World Unite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Plan for Learning : Lesson 8 – Me, You, We and the Future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Stage : P4 (=cfe 1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st</w:t>
      </w:r>
      <w:r>
        <w:rPr>
          <w:rFonts w:cs="Comic Sans MS" w:ascii="Comic Sans MS" w:hAnsi="Comic Sans MS"/>
          <w:b/>
          <w:sz w:val="18"/>
          <w:szCs w:val="18"/>
        </w:rPr>
        <w:t xml:space="preserve"> level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  <w:sz w:val="18"/>
          <w:szCs w:val="18"/>
        </w:rPr>
        <w:t>Curricular area : Citizenship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42"/>
        <w:gridCol w:w="2127"/>
        <w:gridCol w:w="1984"/>
        <w:gridCol w:w="1701"/>
        <w:gridCol w:w="2268"/>
        <w:gridCol w:w="1701"/>
        <w:gridCol w:w="1843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rior learn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ear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nten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evelopment of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kil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Steps to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ucc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ontext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Learners'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periences (including  ref to methodolog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ssessment of Learn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ext Steps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1 – 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2 – Schoo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3 – My Ho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4 – My Fami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5 – Celebra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6 – Gam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7 - Friendship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share highlights from the World United proje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sing the so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use ‘Talking Partners’ to discuss my life in the fut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draw and label a picture of myself in the fut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share my   hopes for the fut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offer appreciative comments to my peers about their 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reflect on The World United experienc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urricular link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usi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People and Pl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stening for inform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al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velop concentration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fle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ticip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-oper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cision-mak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pils can share their highlights of the World United proj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pils can sing the so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pils can discuss and draw their aspirations for the fut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pils can share their hopes for the future with the class and offer and receive comment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orld United project – one hour and thirty minu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Singing a so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rect teach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Sharing experience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flecting through a labelled illustr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iving feedback to pe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Generating information  for folder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lf/peer assessment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estioning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bservation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eedback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The use of these assessment opportunities have provided evidence (eg pupils’ folders) that almost all pupils have achieved the learning intention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sit key points raised by pupils in this less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mplete rehearsals for World United presentation to parent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e World United Party!</w:t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120" w:after="120"/>
      <w:ind w:left="0" w:right="0" w:hanging="0"/>
    </w:pPr>
    <w:rPr>
      <w:b/>
      <w:caps/>
    </w:rPr>
  </w:style>
  <w:style w:type="paragraph" w:styleId="Contents2">
    <w:name w:val="TOC 2"/>
    <w:basedOn w:val="Normal"/>
    <w:next w:val="Normal"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8:41:00Z</dcterms:created>
  <dc:creator>LindsayR</dc:creator>
  <dc:description/>
  <dc:language>en-US</dc:language>
  <cp:lastModifiedBy> </cp:lastModifiedBy>
  <cp:lastPrinted>2007-05-18T14:21:00Z</cp:lastPrinted>
  <dcterms:modified xsi:type="dcterms:W3CDTF">2008-10-14T19:25:00Z</dcterms:modified>
  <cp:revision>6</cp:revision>
  <dc:subject/>
  <dc:title>FORWARD PLANNING FOR THE FU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8496010</vt:r8>
  </property>
  <property fmtid="{D5CDD505-2E9C-101B-9397-08002B2CF9AE}" pid="3" name="_AuthorEmail">
    <vt:lpwstr>Alison.Kidd@edinburgh.gov.uk</vt:lpwstr>
  </property>
  <property fmtid="{D5CDD505-2E9C-101B-9397-08002B2CF9AE}" pid="4" name="_AuthorEmailDisplayName">
    <vt:lpwstr>Alison Kidd</vt:lpwstr>
  </property>
  <property fmtid="{D5CDD505-2E9C-101B-9397-08002B2CF9AE}" pid="5" name="_EmailSubject">
    <vt:lpwstr>As promised !</vt:lpwstr>
  </property>
  <property fmtid="{D5CDD505-2E9C-101B-9397-08002B2CF9AE}" pid="6" name="_NewReviewCycle">
    <vt:lpwstr/>
  </property>
  <property fmtid="{D5CDD505-2E9C-101B-9397-08002B2CF9AE}" pid="7" name="_PreviousAdHocReviewCycleID">
    <vt:r8>-1977472709</vt:r8>
  </property>
  <property fmtid="{D5CDD505-2E9C-101B-9397-08002B2CF9AE}" pid="8" name="_ReviewingToolsShownOnce">
    <vt:lpwstr/>
  </property>
</Properties>
</file>