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Steps to success, learners’ experiences and resour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571500</wp:posOffset>
                </wp:positionV>
                <wp:extent cx="1024255" cy="1878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878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9470" cy="17856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9470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47.9pt;mso-wrap-distance-left:9.05pt;mso-wrap-distance-right:9.05pt;mso-wrap-distance-top:0pt;mso-wrap-distance-bottom:0pt;margin-top:-4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9470" cy="17856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9470" cy="178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esson 1 - M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ources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ules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 and song words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p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rrors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ft to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play area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r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tographs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els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 resources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1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rodu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the overview and the learning intentions for ‘World United’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2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iscuss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roduce rules for discussion and display on wall.</w:t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3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roducing the song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Pupils begin to learn lyrics and actions for World United song.  Explain that different verses will be added to the song during the proje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425450</wp:posOffset>
                </wp:positionV>
                <wp:extent cx="1329690" cy="758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905" cy="6661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90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59.75pt;mso-wrap-distance-left:9.05pt;mso-wrap-distance-right:9.05pt;mso-wrap-distance-top:0pt;mso-wrap-distance-bottom:0pt;margin-top:33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4905" cy="6661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905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 first verse and chor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4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ere do I come from?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ing awareness of country of family orig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 to gather around world map and each child to show their country of origin.   Class discussion on their knowledge of named countri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5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king a positive statement about themselve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5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Pupils have ‘thinking time’ to decide on one positive statement about themselv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ft toy to be passed around circle.  Children to take it in turns to share a positive statement about themselv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6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roduction to World United Folder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5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 to share own relevant personal memories and photograph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mirrors, children to produce self-portrait – ‘This is Me’ workshe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ren to complete ‘All About Me’ workshe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7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view of learning and sharing the learning intention for next less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 minut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540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de lesson by revisiting learning inten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540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topic to be covered at next session – Lesson 2 – Schoo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540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 song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7485" cy="4511040"/>
            <wp:effectExtent l="0" t="0" r="0" b="0"/>
            <wp:wrapTight wrapText="bothSides">
              <wp:wrapPolygon edited="0">
                <wp:start x="-37" y="0"/>
                <wp:lineTo x="-37" y="21543"/>
                <wp:lineTo x="21600" y="21543"/>
                <wp:lineTo x="21600" y="0"/>
                <wp:lineTo x="-37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0:48:00Z</dcterms:created>
  <dc:creator>Moira MacNeill</dc:creator>
  <dc:description/>
  <dc:language>en-US</dc:language>
  <cp:lastModifiedBy> </cp:lastModifiedBy>
  <cp:lastPrinted>2008-10-14T07:55:00Z</cp:lastPrinted>
  <dcterms:modified xsi:type="dcterms:W3CDTF">2008-10-14T19:03:00Z</dcterms:modified>
  <cp:revision>11</cp:revision>
  <dc:subject/>
  <dc:title>Steps to success, Learners’ Experiences and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