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0</wp:posOffset>
                </wp:positionV>
                <wp:extent cx="5257800" cy="24003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cc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7pt;width:413.95pt;height:188.95pt;mso-wrap-style:none;v-text-anchor:middle">
                <v:fill o:detectmouseclick="t" type="solid" color2="black"/>
                <v:stroke color="#33cc33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0</wp:posOffset>
                </wp:positionV>
                <wp:extent cx="5257800" cy="24003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34pt;width:413.95pt;height:188.95pt;mso-wrap-style:none;v-text-anchor:middle">
                <v:fill o:detectmouseclick="t" type="solid" color2="black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5600700</wp:posOffset>
                </wp:positionV>
                <wp:extent cx="5257800" cy="24003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41pt;width:413.95pt;height:188.95pt;mso-wrap-style:none;v-text-anchor:middle">
                <v:fill o:detectmouseclick="t" type="solid" color2="black"/>
                <v:stroke color="#3399ff" weight="38160" joinstyle="miter" endcap="flat"/>
                <w10:wrap type="none"/>
              </v:rect>
            </w:pict>
          </mc:Fallback>
        </mc:AlternateContent>
        <w:t>Friendship Questions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452755</wp:posOffset>
                </wp:positionV>
                <wp:extent cx="5038090" cy="2180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Do you say things about yourself to a friend that you wouldn’t say to other peopl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71.7pt;mso-wrap-distance-left:9.05pt;mso-wrap-distance-right:9.05pt;mso-wrap-distance-top:0pt;mso-wrap-distance-bottom:0pt;margin-top:3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rect id="shape_0" fillcolor="black" stroked="t" o:allowincell="f" style="position:absolute;margin-left:0pt;margin-top:-37.1pt;width:219.4pt;height:37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Comic Sans MS" w:hAnsi="Comic Sans MS" w:eastAsia="Comic Sans MS" w:cs="Comic Sans MS"/>
                                      <w:lang w:val="en-US" w:bidi="hi-IN"/>
                                    </w:rPr>
                                    <w:t>The World United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The World United" style="font-family:&quot;Comic Sans MS&quot;;font-size:2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Do you say things about yourself to a friend that you wouldn’t say to other peopl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081655</wp:posOffset>
                </wp:positionV>
                <wp:extent cx="5038090" cy="2180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Do you like to have lots of friends or just one very good frien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71.7pt;mso-wrap-distance-left:9.05pt;mso-wrap-distance-right:9.05pt;mso-wrap-distance-top:0pt;mso-wrap-distance-bottom:0pt;margin-top:24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rect id="shape_0" fillcolor="black" stroked="t" o:allowincell="f" style="position:absolute;margin-left:0pt;margin-top:-37.1pt;width:219.4pt;height:37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Comic Sans MS" w:hAnsi="Comic Sans MS" w:eastAsia="Comic Sans MS" w:cs="Comic Sans MS"/>
                                      <w:lang w:val="en-US" w:bidi="hi-IN"/>
                                    </w:rPr>
                                    <w:t>The World United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The World United" style="font-family:&quot;Comic Sans MS&quot;;font-size:2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Do you like to have lots of friends or just one very good frien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5710555</wp:posOffset>
                </wp:positionV>
                <wp:extent cx="5038090" cy="21805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Do you sometimes miss your old friends?  Can you tell us what you miss about them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71.7pt;mso-wrap-distance-left:9.05pt;mso-wrap-distance-right:9.05pt;mso-wrap-distance-top:0pt;mso-wrap-distance-bottom:0pt;margin-top:44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rect id="shape_0" fillcolor="black" stroked="t" o:allowincell="f" style="position:absolute;margin-left:0pt;margin-top:-33.8pt;width:205.45pt;height:33.7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Comic Sans MS" w:hAnsi="Comic Sans MS" w:eastAsia="Comic Sans MS" w:cs="Comic Sans MS"/>
                                      <w:lang w:val="en-US" w:bidi="hi-IN"/>
                                    </w:rPr>
                                    <w:t>The World United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The World United" style="font-family:&quot;Comic Sans MS&quot;;font-size:24pt"/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Do you sometimes miss your old friends?  Can you tell us what you miss about them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87015" cy="47053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120" cy="470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The World United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7.1pt;width:219.4pt;height:3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The World United</w:t>
                      </w:r>
                    </w:p>
                  </w:txbxContent>
                </v:textbox>
                <v:path textpathok="t"/>
                <v:textpath on="t" fitshape="t" string="The World United" style="font-family:&quot;Comic Sans MS&quot;;font-size:2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2787015" cy="47053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120" cy="470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The World United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7.1pt;width:219.4pt;height:3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The World United</w:t>
                      </w:r>
                    </w:p>
                  </w:txbxContent>
                </v:textbox>
                <v:path textpathok="t"/>
                <v:textpath on="t" fitshape="t" string="The World United" style="font-family:&quot;Comic Sans MS&quot;;font-size:2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2609850" cy="4286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000" cy="42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The World United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3.8pt;width:205.45pt;height:33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The World United</w:t>
                      </w:r>
                    </w:p>
                  </w:txbxContent>
                </v:textbox>
                <v:path textpathok="t"/>
                <v:textpath on="t" fitshape="t" string="The World United" style="font-family:&quot;Comic Sans MS&quot;;font-size:2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7:34:00Z</dcterms:created>
  <dc:creator> </dc:creator>
  <dc:description/>
  <dc:language>en-US</dc:language>
  <cp:lastModifiedBy> </cp:lastModifiedBy>
  <dcterms:modified xsi:type="dcterms:W3CDTF">2008-10-17T18:37:00Z</dcterms:modified>
  <cp:revision>4</cp:revision>
  <dc:subject/>
  <dc:title/>
</cp:coreProperties>
</file>