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257800" cy="2400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7pt;width:413.95pt;height:188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5257800" cy="2400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4pt;width:413.95pt;height:188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257800" cy="2400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41pt;width:413.95pt;height:188.95pt;mso-wrap-style:none;v-text-anchor:middle">
                <v:fill o:detectmouseclick="t" type="solid" color2="black"/>
                <v:stroke color="lime" weight="38160" joinstyle="miter" endcap="flat"/>
                <w10:wrap type="none"/>
              </v:rect>
            </w:pict>
          </mc:Fallback>
        </mc:AlternateContent>
        <w:t>Friendship</w:t>
      </w:r>
      <w:r>
        <w:rPr>
          <w:rFonts w:cs="Comic Sans MS" w:ascii="Comic Sans MS" w:hAnsi="Comic Sans MS"/>
          <w:sz w:val="28"/>
          <w:szCs w:val="28"/>
        </w:rPr>
        <w:t xml:space="preserve"> Questions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038090" cy="218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o you find it difficult to make new friends?  If yes, why do you think this 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7.1pt;width:219.4pt;height:3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Do you find it difficult to make new friends?  If yes, why do you think this 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081655</wp:posOffset>
                </wp:positionV>
                <wp:extent cx="5038090" cy="2180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o you find it important to have friends?  Can you say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24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7.1pt;width:219.4pt;height:3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Do you find it important to have friends?  Can you say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710555</wp:posOffset>
                </wp:positionV>
                <wp:extent cx="5038090" cy="2180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Have you ever had an argument with a friend?  Can you say how you made up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44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3.8pt;width:205.45pt;height:33.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The World Unite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he World United" style="font-family:&quot;Comic Sans MS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Have you ever had an argument with a friend?  Can you say how you made up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87015" cy="4705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12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1pt;width:219.4pt;height:3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787015" cy="4705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120" cy="47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1pt;width:219.4pt;height:3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609850" cy="428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205.45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7:09:00Z</dcterms:created>
  <dc:creator> </dc:creator>
  <dc:description/>
  <dc:language>en-US</dc:language>
  <cp:lastModifiedBy> </cp:lastModifiedBy>
  <dcterms:modified xsi:type="dcterms:W3CDTF">2008-10-17T18:34:00Z</dcterms:modified>
  <cp:revision>4</cp:revision>
  <dc:subject/>
  <dc:title/>
</cp:coreProperties>
</file>