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 xml:space="preserve">The World United </w:t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Parental Questionnaire</w:t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  <w:tab/>
        <w:tab/>
        <w:t>Has your child spoken to you about the work covered in school during The World United Project?  If so, has there been any specific aspect that they have enjoyed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  <w:tab/>
        <w:tab/>
        <w:t>Having heard the presentation from the teachers and children what are your feelings and observations about The World United Project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  <w:tab/>
        <w:tab/>
        <w:t>Do you think this project would be beneficial for other schools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</w:t>
        <w:tab/>
        <w:tab/>
        <w:t>Have your learned anything new about the class or your child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</w:t>
        <w:tab/>
        <w:tab/>
        <w:t>Any other comments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</w:t>
        <w:tab/>
        <w:tab/>
        <w:t>Child’s Name ____________________</w:t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 xml:space="preserve">The World United </w:t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Child Questionnaire</w:t>
      </w:r>
    </w:p>
    <w:p>
      <w:pPr>
        <w:pStyle w:val="Normal"/>
        <w:ind w:left="-900" w:hanging="0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</w:t>
        <w:tab/>
        <w:tab/>
        <w:t>Have you enjoyed The World United Project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  <w:tab/>
        <w:tab/>
        <w:t>What lesson did you enjoy most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</w:t>
        <w:tab/>
        <w:tab/>
        <w:t>Do you think children in other classes would enjoy this project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</w:t>
        <w:tab/>
        <w:tab/>
        <w:t>Can you think of something new that you have learned about someone in your class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</w:t>
        <w:tab/>
        <w:tab/>
        <w:t>Did you feel that you took part and were able to share your ideas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</w:t>
        <w:tab/>
        <w:tab/>
        <w:t>How did you enjoy this afternoon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</w:t>
        <w:tab/>
        <w:tab/>
        <w:t>What do you think your parent/carer enjoyed?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</w:t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</w:t>
      </w:r>
    </w:p>
    <w:sectPr>
      <w:type w:val="nextPage"/>
      <w:pgSz w:w="11906" w:h="16838"/>
      <w:pgMar w:left="1800" w:right="110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9:59:00Z</dcterms:created>
  <dc:creator> </dc:creator>
  <dc:description/>
  <dc:language>en-US</dc:language>
  <cp:lastModifiedBy> </cp:lastModifiedBy>
  <dcterms:modified xsi:type="dcterms:W3CDTF">2007-11-26T20:16:00Z</dcterms:modified>
  <cp:revision>1</cp:revision>
  <dc:subject/>
  <dc:title>The World United </dc:title>
</cp:coreProperties>
</file>